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15-154/15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Datum, 02. februar 2015. godine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>o razmatranju Informacije o realizaciji Strategije naučnog i tehnološkog razvoja Republike Srpske 2012-2016. godine, za period 1.1.2014-31.12.2014.</w:t>
      </w:r>
    </w:p>
    <w:p>
      <w:pPr>
        <w:pStyle w:val="Heading3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obrazovanje, nauku, kulturu i informisanje Narodne skupštine Republike Srpske je, 02. februara 2015. godine, razmatrao Informaciju o realizaciji Strategije naučnog i tehnološkog razvoja Republike Srpske 2012-2016. godine, za period 1.1.2014-31.12.201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Srđan Amidžić, predsjednik Odbora, Milan Švraka, Gordana Tešanović, Igor Žunić, Nikola Gavrić, Zlatko Makismović, Goran Đorđić, Zdenka Gojković, Krsto Jandrić, Snježana Božić i Nikola Baštinac članovi Odbora. </w:t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>Sjednici su takođe prisustvovali: Dragan Gnjatić, predsjednik Sindikata obrazovanje, nauke i kulture Republike Srpske, te predstavnici akreditovanih nevladinih organizacij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brazloženje navedene Informacije, podnio je Siniša Marčić, predstavnik Ministarstva nauke i tehnologij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usvojio stav da su ispunjeni uslovi da se</w:t>
      </w:r>
      <w:r>
        <w:rPr>
          <w:b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Informacija o realizaciji Strategije naučnog i tehnološkog razvoja Republike Srpske 2012-2016. godine, za period 1.1.2014-31.12.2014, razmatra na Drug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5-02-03T08:15:00Z</cp:lastPrinted>
  <dcterms:modified xsi:type="dcterms:W3CDTF">2015-07-22T10:44:00Z</dcterms:modified>
  <cp:revision>520</cp:revision>
  <dc:subject/>
  <dc:title>Датум, 10</dc:title>
</cp:coreProperties>
</file>